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ощных генераторных радиоламп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щных генераторных радиоламп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гарантийных сроков определенных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 6/1 (филиал РРТПЦ ОАО "Башинформсвязь"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651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2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1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7-19T09:20:00Z</cp:lastPrinted>
  <dcterms:modified xsi:type="dcterms:W3CDTF">2012-07-23T02:36:00Z</dcterms:modified>
  <cp:revision>7</cp:revision>
  <dc:subject/>
  <dc:title> </dc:title>
</cp:coreProperties>
</file>